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 w:eastAsia="en-US"/>
        </w:rPr>
        <w:drawing>
          <wp:inline distT="0" distB="0" distL="0" distR="0">
            <wp:extent cx="9239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FIŞA DISCIPLIN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Inginerie Alimentară 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ineria Produselor Alimentar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Tehnologii generale în industria alimentar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0" w:hanging="0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bookmarkStart w:id="0" w:name="_Hlk212109177"/>
            <w:bookmarkEnd w:id="0"/>
            <w:r>
              <w:rPr>
                <w:color w:val="000000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bookmarkStart w:id="1" w:name="_Hlk92795838"/>
            <w:bookmarkEnd w:id="1"/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Realizeaza operatiuni detaliate de prelucrare a alimentelor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20.</w:t>
            </w:r>
            <w:r>
              <w:rPr/>
              <w:t xml:space="preserve"> </w:t>
            </w:r>
            <w:r>
              <w:rPr>
                <w:sz w:val="20"/>
                <w:szCs w:val="20"/>
                <w:lang w:val="ro-RO"/>
              </w:rPr>
              <w:t>Aplica principii ale tehnologiei alimentar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CT3. Aplică cunoştinţe ştiinţifice, tehnologice şi inginereşti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spacing w:before="0" w:after="12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 absolventul descrie aparatura şi instalaţiile necesare proceselor tehnologice precum şi operațiile tehnologice pe fluxul de fabricație a produselor alimentare, principiile și instrucțiunile de funcționare a utilajelor din industria alimentar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utilizează calculele tehnologice în vederea stabilirii consumurilor specifice și a randamentului de fabricație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inteligența artificială pentru creșterea randamentelor de producție a utilajelor din industria alimentar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entul/ responsabilității pentru conducerea echipelor din procesul tehnologic, luarea deciziilor privind organizarea procesului de producție și întreținerea echipamentelor.</w:t>
            </w:r>
          </w:p>
        </w:tc>
      </w:tr>
    </w:tbl>
    <w:p>
      <w:pPr>
        <w:pStyle w:val="Normal"/>
        <w:tabs>
          <w:tab w:val="clear" w:pos="720"/>
          <w:tab w:val="left" w:pos="1049" w:leader="none"/>
          <w:tab w:val="left" w:pos="1050" w:leader="none"/>
        </w:tabs>
        <w:spacing w:before="0" w:after="12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spacing w:before="0" w:after="12"/>
        <w:ind w:left="720" w:hanging="338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autoSpaceDE w:val="true"/>
              <w:spacing w:before="6" w:after="0"/>
              <w:ind w:left="263" w:right="138" w:hanging="142"/>
              <w:jc w:val="both"/>
              <w:rPr>
                <w:rFonts w:eastAsia="Calibri"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</w:rPr>
              <w:t>Însușirea aspectelor teoretice legate de principalele operaţii din schema tehnologică de obținere a produselor alimentare, a factorilor care influen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val="ro-RO"/>
              </w:rPr>
              <w:t xml:space="preserve">ţează procesele tehnologice şi calitatea produselor finite. 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812"/>
        <w:gridCol w:w="1686"/>
        <w:gridCol w:w="1076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troducere. Particularitatea industriei alimentare. Procese tehnologice în prelucrarea produselor agroalimentare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Tehnologia şi controlul calităţii în industria panificaţiei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Compoziţia chimică, structura şi proprietăţile materiilor prime şi auxiliare utilizate în industria panificaţiei. Metode de analiză a calităţii făinii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Tehnologia de obţinere a pâinii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2.1. Prepararea aluatului. Aspecte biochimice şi reologice. Metode de frământare (parametri, instalaţii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 Fermentarea aluatului. Aspecte biochimice, reologice şi microbiologice (parametri, instalaţii)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5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Coacerea pâinii. Factori care influenţează procesul de coacere. Transformări care au loc la coacere (parametri, instalaţi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Răcirea şi depozitarea pâin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Sortimente de pâine (parametri de calitate)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Tehnologia şi controlul calităţii în industria malţului şi a beri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1. Materii prime şi auxiliare folosite în industria malţului şi a berii: compoziţie chimică, structură, proprietăţi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Tehnologia de obţinere a malţului: procese fundamentale în fabricarea malţului, utilaje specifice, tehnologii de obţinere, particularităţi specifice tipului de malţ fabrica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 Tehnologia de obţinere a ber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 Brasajul. Procese biochimice care au loc. Metode de brasa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Fierberea mustului cu hamei. Aspecte biochimice. Instalaţii de fierber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3. Răcirea şi limpezirea mustului fier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 Fermentarea mustului de bere. Factorii care influenţează activitatea fermentativă a drojdiei. Transformări care au loc la fermentaţie. Metode de fermenta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5. Filtrarea berii: teoria filtrării, procedee şi instalaţii de filtrare a beri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6. Îmbutelierea şi pasteurizarea berii: consideraţii teoretice, procedee de pasteurizar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timente de bere (parametri de calitate)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Tehnologii generale </w:t>
            </w:r>
            <w:r>
              <w:rPr>
                <w:color w:val="000000"/>
                <w:sz w:val="20"/>
                <w:szCs w:val="20"/>
                <w:lang w:val="ro-RO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Recent advances in cereals, legumes and oilseeds grain products rheology and quality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, MDPI-Basel,  </w:t>
            </w:r>
            <w:r>
              <w:rPr>
                <w:color w:val="000000"/>
                <w:sz w:val="20"/>
                <w:szCs w:val="20"/>
              </w:rPr>
              <w:t xml:space="preserve">ISBN 978-3-0365-3147-2 (PDF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2;</w:t>
            </w:r>
          </w:p>
          <w:p>
            <w:pPr>
              <w:pStyle w:val="Normal"/>
              <w:tabs>
                <w:tab w:val="clear" w:pos="720"/>
                <w:tab w:val="left" w:pos="2202" w:leader="none"/>
              </w:tabs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3. </w:t>
            </w:r>
            <w:r>
              <w:rPr>
                <w:bCs/>
                <w:sz w:val="20"/>
                <w:szCs w:val="20"/>
                <w:lang w:val="ro-RO"/>
              </w:rPr>
              <w:t xml:space="preserve">Codină G.G., Dabija A. (ed.), </w:t>
            </w:r>
            <w:r>
              <w:rPr>
                <w:bCs/>
                <w:i/>
                <w:iCs/>
                <w:sz w:val="20"/>
                <w:szCs w:val="20"/>
                <w:lang w:val="ro-RO"/>
              </w:rPr>
              <w:t>Trends in grain processing for food inndustry</w:t>
            </w:r>
            <w:r>
              <w:rPr>
                <w:bCs/>
                <w:sz w:val="20"/>
                <w:szCs w:val="20"/>
                <w:lang w:val="ro-RO"/>
              </w:rPr>
              <w:t>, MDPI, 2025</w:t>
            </w:r>
          </w:p>
          <w:p>
            <w:pPr>
              <w:pStyle w:val="Normal"/>
              <w:ind w:left="-90" w:hanging="0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4. Codină G.G., 2010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Proprietățile reologice ale aluatului din făina de grâu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5. Banu C. (coord.), Banu C. (coord.)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Tratat de industrie alimentară – vol. 2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0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6. Bordei D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Tehnologia modernă a panificaţiei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şti, 2005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7. Banu C. (coord.)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Tratat de ştiinţa şi tehnologia malţului şi a berii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şti, 2001;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31"/>
        <w:gridCol w:w="1106"/>
        <w:gridCol w:w="1078"/>
      </w:tblGrid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eterminarea calităţii făinii de grâu. Determinarea calităţii glutenului – conţinut de gluten umed, indice de deformare, indice de cădere conținut de α amilaz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u individual, explicația, dezbatere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aliza reologică a aluatului din făina de grâu: metoda mixolab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bținerea pâinii și analiza calității acesteia: volum specific, porozitate, elasticitate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naliza pastelor făinoase (comportare la fierbere, creștere in volum, conținut de ouă) prin metode standard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naliza orzului, grâului și malț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pect exterior, determinarea umidităţii, determinarea infestării cu dăunători, determinarea conţinutului de corpuri străi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terminarea masei hectolitrice şi specifice, determinarea greutăţii a 1000 boabe, sortarea orzului pe calităț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terminarea energiei de germinare și viabilităţii orzulu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terminarea caracteristicilor organoleptice, umidităţii, sticlozității, masei hectolitrice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naliza malţului: obținerea mustului de bere prin metoda Congress – determinarea caracteristicilor de calitate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Controlul calităţii berii: determinarea culorii berii, conţinutului în dioxid de carbon şi a capacităţii de spumare, testul de pasteurizare a berii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>
                <w:sz w:val="20"/>
                <w:szCs w:val="20"/>
              </w:rPr>
              <w:t>8. Stabilirea schemei de fabricaţie şi a bilanţului de materiale pentru un produs de panificație. Stabilirea consumurilor specifice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ema aplicației 1</w:t>
            </w:r>
            <w:r>
              <w:rPr>
                <w:sz w:val="20"/>
                <w:szCs w:val="20"/>
              </w:rPr>
              <w:t>: Întocmirea unui proiect individual pe o temă dată care să cuprindă minim un bilanț de materiale din domeniul tehnologiei malțului și ber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abilirea procesului tehnologic pentru tema dat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fectuarea bilanțului de materiale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tabilirea consumului specific pentru materiile prime utilizat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ezentarea proiectulu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ma aplicației 2</w:t>
            </w:r>
            <w:r>
              <w:rPr>
                <w:sz w:val="20"/>
                <w:szCs w:val="20"/>
              </w:rPr>
              <w:t>: Întocmirea unui proiect individual pe o temă dată care să cuprindă minim un bilanț de materiale din domeniul tehnologiei panificație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abilirea procesului tehnologic pentru tema dat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fectuarea bilanțului de materiale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tabilirea consumului specific pentru materiile prime utilizat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ezentarea proiectului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061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Codină G.G., </w:t>
            </w:r>
            <w:r>
              <w:rPr>
                <w:i/>
                <w:sz w:val="20"/>
                <w:szCs w:val="20"/>
                <w:lang w:eastAsia="en-US"/>
              </w:rPr>
              <w:t>Tehnologii generale – îndrumar de laborator</w:t>
            </w:r>
            <w:r>
              <w:rPr>
                <w:sz w:val="20"/>
                <w:szCs w:val="20"/>
                <w:lang w:eastAsia="en-US"/>
              </w:rPr>
              <w:t>,  2025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Codină G.G., </w:t>
            </w:r>
            <w:r>
              <w:rPr>
                <w:i/>
                <w:sz w:val="20"/>
                <w:szCs w:val="20"/>
                <w:lang w:eastAsia="en-US"/>
              </w:rPr>
              <w:t>Proprietățile reologice ale aluatului din făina de grâu</w:t>
            </w:r>
            <w:r>
              <w:rPr>
                <w:sz w:val="20"/>
                <w:szCs w:val="20"/>
                <w:lang w:eastAsia="en-US"/>
              </w:rPr>
              <w:t>, Ed. AGIR, București, 2010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Rotar Stingheriu Rodica, </w:t>
            </w:r>
            <w:r>
              <w:rPr>
                <w:i/>
                <w:sz w:val="20"/>
                <w:szCs w:val="20"/>
                <w:lang w:eastAsia="en-US"/>
              </w:rPr>
              <w:t>Îndrumar de laborator pentru tehnologia produselor fermentative</w:t>
            </w:r>
            <w:r>
              <w:rPr>
                <w:sz w:val="20"/>
                <w:szCs w:val="20"/>
                <w:lang w:eastAsia="en-US"/>
              </w:rPr>
              <w:t>, Ed. Universității Ștefan cel Mare Suceava, 2006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. Bordei D., Bahrim G., Pâslaru V., Gasparotti C., Elisei A., Banu I., Ionescu L., Codină G.,  </w:t>
            </w:r>
            <w:r>
              <w:rPr>
                <w:i/>
                <w:sz w:val="20"/>
                <w:szCs w:val="20"/>
                <w:lang w:eastAsia="en-US"/>
              </w:rPr>
              <w:t>Controlul calităţii în industria panificaţiei – metode de analiză</w:t>
            </w:r>
            <w:r>
              <w:rPr>
                <w:sz w:val="20"/>
                <w:szCs w:val="20"/>
                <w:lang w:eastAsia="en-US"/>
              </w:rPr>
              <w:t>, Galaţi, Ed. Academica, 2007.</w:t>
            </w:r>
          </w:p>
          <w:p>
            <w:pPr>
              <w:pStyle w:val="TextBody"/>
              <w:ind w:left="180" w:hanging="180"/>
              <w:rPr/>
            </w:pPr>
            <w:r>
              <w:rPr>
                <w:sz w:val="20"/>
                <w:szCs w:val="20"/>
                <w:lang w:eastAsia="en-US"/>
              </w:rPr>
              <w:t xml:space="preserve">5. Răşenescu I., </w:t>
            </w:r>
            <w:r>
              <w:rPr>
                <w:i/>
                <w:sz w:val="20"/>
                <w:szCs w:val="20"/>
                <w:lang w:eastAsia="en-US"/>
              </w:rPr>
              <w:t xml:space="preserve">Aplicaţii si probleme de tehnologie in industria alimentară, </w:t>
            </w:r>
            <w:r>
              <w:rPr>
                <w:sz w:val="20"/>
                <w:szCs w:val="20"/>
                <w:lang w:eastAsia="en-US"/>
              </w:rPr>
              <w:t>Bucureşti, Ed. Didactică si Pedagogică, 1979.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Standarde de industrie alimentară – ASRO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1. </w:t>
            </w:r>
            <w:r>
              <w:rPr>
                <w:sz w:val="20"/>
                <w:szCs w:val="20"/>
              </w:rPr>
              <w:t xml:space="preserve">Codină G.G., </w:t>
            </w:r>
            <w:r>
              <w:rPr>
                <w:i/>
                <w:sz w:val="20"/>
                <w:szCs w:val="20"/>
              </w:rPr>
              <w:t>Tehnologii generale – îndrumar de laborator</w:t>
            </w:r>
            <w:r>
              <w:rPr>
                <w:sz w:val="20"/>
                <w:szCs w:val="20"/>
              </w:rPr>
              <w:t>,  2024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104"/>
        <w:gridCol w:w="2463"/>
        <w:gridCol w:w="908"/>
      </w:tblGrid>
      <w:tr>
        <w:trPr>
          <w:trHeight w:val="5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realiza operatiuni detaliate de prelucrare a alimentelor (CP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aplica principii ale tehnologiei alimentare (CP20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a aplica cunoştinţe ştiinţifice, tehnologice şi inginereşti (CT3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realiza operatiuni detaliate de prelucrare a alimentelor (CP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bilitatea de a aplica principii ale tehnologiei alimentare (CP2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a aplica cunoştinţe ştiinţifice, tehnologice şi inginereşti (CT3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3898"/>
        <w:gridCol w:w="390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Data completăr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w w:val="105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Grad didactic, nume, prenume,</w:t>
            </w:r>
          </w:p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semnătura titularului de cur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w w:val="105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Grad didactic, nume, prenume,</w:t>
            </w:r>
          </w:p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semnătura titularului de seminar</w:t>
            </w:r>
          </w:p>
        </w:tc>
      </w:tr>
      <w:tr>
        <w:trPr>
          <w:trHeight w:val="56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2.09.202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Prof. univ. dr. ing. Georgiana CODIN</w:t>
            </w:r>
            <w:r>
              <w:rPr>
                <w:rFonts w:eastAsia="Calibri"/>
                <w:sz w:val="18"/>
                <w:szCs w:val="18"/>
                <w:lang w:val="ro-RO"/>
              </w:rPr>
              <w:t>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 w:eastAsia="en-US"/>
              </w:rPr>
              <w:drawing>
                <wp:inline distT="0" distB="0" distL="0" distR="0">
                  <wp:extent cx="342900" cy="28575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Prof. univ. dr. ing. Georgiana CODINĂ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42900" cy="28575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18"/>
                <w:szCs w:val="18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ind w:right="139" w:hanging="0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vizăr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ind w:left="861" w:hanging="0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responsabilului de program</w:t>
            </w:r>
          </w:p>
        </w:tc>
      </w:tr>
      <w:tr>
        <w:trPr>
          <w:trHeight w:val="66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3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Șef lucrări dr ing Eufrozina ALBU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vizării în departa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directorului de departament</w:t>
            </w:r>
          </w:p>
        </w:tc>
      </w:tr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5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Şef de lucrări univ. dr. ing. Amelia BUCULE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</w:rPr>
              <w:drawing>
                <wp:inline distT="0" distB="0" distL="0" distR="0">
                  <wp:extent cx="524510" cy="238125"/>
                  <wp:effectExtent l="0" t="0" r="0" b="0"/>
                  <wp:docPr id="5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probării în consiliul facultăț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decanului</w:t>
            </w:r>
          </w:p>
        </w:tc>
      </w:tr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6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>Prof. univ. dr. ing. Mircea-Adrian OROI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46125" cy="37338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25" r="-63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dpi.com/books/book/501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41:00Z</dcterms:created>
  <dc:creator>Emanuel</dc:creator>
  <dc:description/>
  <cp:keywords/>
  <dc:language>en-US</dc:language>
  <cp:lastModifiedBy>Ancuta Chetrariu</cp:lastModifiedBy>
  <cp:lastPrinted>2019-07-19T10:20:00Z</cp:lastPrinted>
  <dcterms:modified xsi:type="dcterms:W3CDTF">2025-10-23T08:15:00Z</dcterms:modified>
  <cp:revision>29</cp:revision>
  <dc:subject/>
  <dc:title>REGULAMENT</dc:title>
</cp:coreProperties>
</file>